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073140</wp:posOffset>
                </wp:positionH>
                <wp:positionV relativeFrom="paragraph">
                  <wp:posOffset>-14033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11.05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OBSERVATIONS MEDICALES – SERVICE CHIRURGIE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19/05/2020 à 11:20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Votre patiente Mme MADELAINE Jeannette née le 20/03/1939 a été hospitalisée du 19/05/2020 au 25/05/2020 pour pose de prothèse totale de hanche gauch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de d'entrée programmé :</w:t>
      </w:r>
      <w:r>
        <w:rPr>
          <w:rFonts w:eastAsia="Arial" w:cs="Arial" w:ascii="Arial" w:hAnsi="Arial"/>
          <w:sz w:val="22"/>
        </w:rPr>
        <w:t>[x] oui []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Antécédent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édicaux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ypertension artériell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CFA avec antécédent emboliqu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xarthrose primaire douloureus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émenc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Allergiques :</w:t>
      </w:r>
      <w:r>
        <w:rPr>
          <w:rFonts w:eastAsia="Arial" w:cs="Arial" w:ascii="Arial" w:hAnsi="Arial"/>
          <w:sz w:val="22"/>
        </w:rPr>
        <w:t xml:space="preserve"> AUCUNE ALLERGI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Traitement d'entré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PREVISCAN 20MG : 0-0-1,5 (dernière prise le 15/05/2020 avec relais par LOVENOX 8000 UI matin et soir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TEMERITDUO 5MG/12,5MG : 1-0-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Relais fluindione-héparine pré-opératoire réalisé à domicile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uspension de l’héparine ce jour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rPr/>
      </w:pPr>
      <w:r>
        <w:rPr>
          <w:rFonts w:eastAsia="Arial" w:cs="Arial" w:ascii="Arial" w:hAnsi="Arial"/>
          <w:b/>
          <w:sz w:val="22"/>
          <w:u w:val="single"/>
        </w:rPr>
        <w:t>Mode de vie</w:t>
      </w:r>
      <w:r>
        <w:rPr>
          <w:rFonts w:eastAsia="Arial" w:cs="Arial" w:ascii="Arial" w:hAnsi="Arial"/>
          <w:b/>
          <w:sz w:val="22"/>
        </w:rPr>
        <w:t xml:space="preserve"> : </w:t>
      </w:r>
      <w:r>
        <w:rPr>
          <w:rFonts w:eastAsia="Arial" w:cs="Arial" w:ascii="Arial" w:hAnsi="Arial"/>
          <w:sz w:val="22"/>
        </w:rPr>
        <w:t>Vit avec son mari en maison avec un étage. Marche sans cannes. Périmètre de march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limité au domicile. Le mari est l’aidant principal.</w:t>
      </w:r>
    </w:p>
    <w:p>
      <w:pPr>
        <w:pStyle w:val="Normal"/>
        <w:spacing w:lineRule="auto" w:line="2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Patiente démente, interrogatoire difficile, mari qui gère les traitements habituel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Histoire de la maladi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2020 :</w:t>
      </w:r>
      <w:r>
        <w:rPr>
          <w:rFonts w:eastAsia="Arial" w:cs="Arial" w:ascii="Arial" w:hAnsi="Arial"/>
          <w:sz w:val="22"/>
        </w:rPr>
        <w:t xml:space="preserve"> PTHg programmée en mai 2020, sur coxarthrose primaire douloureuse (résistance aux antalgiques, douleurs nocturnes, handicap fonctionnel avec limitation du périmètre de marche et de l’amplitude articulaire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460"/>
        <w:gridCol w:w="2460"/>
        <w:gridCol w:w="2480"/>
      </w:tblGrid>
      <w:tr>
        <w:trPr>
          <w:trHeight w:val="253" w:hRule="atLeast"/>
        </w:trPr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ilan clinique initial :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4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Poids : 73 kg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sz w:val="22"/>
              </w:rPr>
              <w:t>Taille : 165 m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MC : 26,8</w:t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Douleur à la mobilisation de la hanch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40" w:hanging="0"/>
        <w:rPr/>
      </w:pPr>
      <w:r>
        <w:rPr>
          <w:rFonts w:eastAsia="Arial" w:cs="Arial" w:ascii="Arial" w:hAnsi="Arial"/>
          <w:sz w:val="22"/>
        </w:rPr>
        <w:t>Examen cardio vasculaire : bruits du cœur réguliers, sans souffl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Examen respiratoire : eupnéique en air ambiant, pas de toux, pas de foyer auscultatoir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 abdominal : souple dépressible indolor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Bilan biologique : 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Dernier INR le 12/05/2020 : INR = 2,3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Ce jour, bilan satisfaisant. INR = 1,3 ce jour</w:t>
      </w:r>
      <w:r>
        <w:br w:type="page"/>
      </w:r>
    </w:p>
    <w:p>
      <w:pPr>
        <w:pStyle w:val="Normal"/>
        <w:spacing w:lineRule="exact" w:line="30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Conclusion</w:t>
      </w:r>
      <w:r>
        <w:rPr>
          <w:rFonts w:eastAsia="Arial" w:cs="Arial" w:ascii="Arial" w:hAnsi="Arial"/>
          <w:b/>
          <w:sz w:val="22"/>
        </w:rPr>
        <w:t xml:space="preserve"> : Patiente de 81 ans aux ATCD d’hypertension artérielle, d’ACFA et de démence, hospitalisée pour pose de PTH gauche sur coxarthrose primaire douloureuse</w:t>
      </w:r>
      <w:bookmarkStart w:id="0" w:name="page3"/>
      <w:bookmarkEnd w:id="0"/>
    </w:p>
    <w:p>
      <w:pPr>
        <w:pStyle w:val="Normal"/>
        <w:spacing w:lineRule="auto" w:line="24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Propositions diagnostiques ou thérapeutiques de prise en charg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0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>Pose de PTH gauche par Dr SISO programmée le 20/05/2020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2"/>
          <w:highlight w:val="yellow"/>
        </w:rPr>
      </w:pPr>
      <w:r>
        <w:rPr>
          <w:rFonts w:eastAsia="Times New Roman" w:cs="Times New Roman" w:ascii="Times New Roman" w:hAnsi="Times New Roman"/>
          <w:b/>
          <w:sz w:val="22"/>
          <w:highlight w:val="yellow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0/05/2020 à 14:15 par Laure SIMON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6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highlight w:val="yellow"/>
        </w:rPr>
        <w:t>Retour du bloc pour pose de PTH gauche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ns complication post-opératoire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 clinique normal, algique au membre inférieur gauche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Bilan biologique satisfaisant, INR = 1,4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Prévoir relais post-opératoire héparine-fluindione demain : reprise fluindione et maintien héparine jusqu’à 2 INR successifs dans zone thérapeutique (entre 2 et 3)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iné : début de la rééducation prévu demain (reprise de la marche avec cannes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1/05/2020 à 11:10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1 pose PTHg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servation clinique normale, bon état général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INR = 2,6 et reprise fluindione ce jour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u vu de la bonne mobilisation avec la kiné, de l’évolution de la cicatrice et de l’absence de complications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  <w:highlight w:val="yellow"/>
        </w:rPr>
        <w:t>Sortie prévue demain en Soins de Suite et Réadaptation (SSR) si INR normal</w:t>
      </w:r>
      <w:r>
        <w:rPr>
          <w:rFonts w:eastAsia="Arial" w:cs="Arial" w:ascii="Arial" w:hAnsi="Arial"/>
          <w:sz w:val="22"/>
        </w:rPr>
        <w:t xml:space="preserve"> (pas de retour à domicile immédiat car escaliers pour accéder à la chambre) avec poursuite de la réadaptation à la march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2/05/2020 à 10:4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2 pose PTHg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servation clinique satisfaisante, bon état général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 xml:space="preserve">Epistaxis modéré ce jour, INR = 4,3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suspension fluindione et héparine, contrôle INR demain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3/05/2020 à 11:15 par Damien REMY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Damien REMY : </w:t>
      </w:r>
      <w:r>
        <w:rPr>
          <w:rFonts w:eastAsia="Arial" w:cs="Arial" w:ascii="Arial" w:hAnsi="Arial"/>
          <w:b/>
          <w:sz w:val="22"/>
          <w:highlight w:val="yellow"/>
        </w:rPr>
        <w:t>interne de gard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22"/>
        </w:rPr>
        <w:t>J3 pose PTHg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bservation clinique normale, bon état général, </w:t>
      </w:r>
      <w:r>
        <w:rPr>
          <w:rFonts w:eastAsia="Arial" w:cs="Arial" w:ascii="Arial" w:hAnsi="Arial"/>
          <w:sz w:val="22"/>
          <w:highlight w:val="yellow"/>
        </w:rPr>
        <w:t>pas d’épistaxis ce jour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 xml:space="preserve">INR = 2,7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reprise fluindione, contrôle INR après-dema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" w:name="page5"/>
      <w:bookmarkStart w:id="2" w:name="page5"/>
      <w:bookmarkEnd w:id="2"/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odifiée le 24/05/2020 à 12:15 par Aurélie MARIE (interne)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urélie MARIE : interne de gard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servation clinique normale, bon état général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5/05/2020 à 11:2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/>
      </w:pPr>
      <w:r>
        <w:rPr>
          <w:rFonts w:eastAsia="Arial" w:cs="Arial" w:ascii="Arial" w:hAnsi="Arial"/>
          <w:sz w:val="22"/>
        </w:rPr>
        <w:t>Observation clinique normale, bon état général, non douloureuse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onne mobilisation, capable de marcher avec la kiné</w:t>
      </w:r>
    </w:p>
    <w:p>
      <w:pPr>
        <w:pStyle w:val="Normal"/>
        <w:spacing w:lineRule="atLeast" w:line="0"/>
        <w:ind w:right="14" w:hanging="0"/>
        <w:rPr/>
      </w:pPr>
      <w:r>
        <w:rPr>
          <w:rFonts w:eastAsia="Arial" w:cs="Arial" w:ascii="Arial" w:hAnsi="Arial"/>
          <w:sz w:val="22"/>
          <w:highlight w:val="yellow"/>
        </w:rPr>
        <w:t xml:space="preserve">INR = 3,5 : surdosage &lt; 4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réduction posologique, pas de saut de prise 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ortie en SSR ce jour, poursuite de la réadaptation à la marche et suivi INR à prévoir</w:t>
      </w:r>
      <w:r>
        <w:br w:type="page"/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5/05/2020 à 15:1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Patiente transférée en SSR ce jour</w:t>
      </w:r>
    </w:p>
    <w:p>
      <w:pPr>
        <w:pStyle w:val="Normal"/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J’ai discuté avec son mari avant la sortie : très demandeur d’informations sur la prise en charge. J’ai repris avec lui la lettre de liaison de sortie. Je lui ai expliqué que le surdosage de fluindione a justifié le report de la date de sortie.</w:t>
      </w:r>
    </w:p>
    <w:p>
      <w:pPr>
        <w:pStyle w:val="Normal"/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Il m’a expliqué qu’il continuait à gérer les médicaments de son épouse pendant l’hospitalisation, à partir de l’ordonnance d’entrée du médecin traitant. Je lui ai expliqué les modifications de traitements et qu’il doit arrêter de gérer le traitement de son épouse lorsqu’elle sera en SSR.</w:t>
      </w:r>
    </w:p>
    <w:p>
      <w:pPr>
        <w:pStyle w:val="Normal"/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Les difficultés pour équilibrer l’INR sont donc sûrement liées à ces prises des traitements données par le mari. FEI réalisée sur cet incident.</w:t>
      </w:r>
    </w:p>
    <w:sectPr>
      <w:headerReference w:type="default" r:id="rId2"/>
      <w:type w:val="nextPage"/>
      <w:pgSz w:w="11906" w:h="16838"/>
      <w:pgMar w:left="840" w:right="8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26:00Z</dcterms:created>
  <dc:creator/>
  <dc:description/>
  <cp:keywords/>
  <dc:language>en-US</dc:language>
  <cp:lastModifiedBy>BOUGLE, Céline</cp:lastModifiedBy>
  <dcterms:modified xsi:type="dcterms:W3CDTF">2020-09-04T09:34:00Z</dcterms:modified>
  <cp:revision>15</cp:revision>
  <dc:subject/>
  <dc:title/>
</cp:coreProperties>
</file>