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808080"/>
          <w:bottom w:val="single" w:sz="4" w:space="1" w:color="808080"/>
        </w:pBdr>
        <w:tabs>
          <w:tab w:val="clear" w:pos="720"/>
          <w:tab w:val="left" w:pos="3960" w:leader="none"/>
          <w:tab w:val="left" w:pos="4660" w:leader="none"/>
        </w:tabs>
        <w:spacing w:lineRule="atLeast" w:line="0"/>
        <w:jc w:val="center"/>
        <w:rPr/>
      </w:pPr>
      <w:r>
        <w:rPr>
          <w:rFonts w:eastAsia="Arial" w:cs="Arial" w:ascii="Arial" w:hAnsi="Arial"/>
          <w:b/>
          <w:color w:val="808080"/>
          <w:sz w:val="28"/>
          <w:highlight w:val="yellow"/>
        </w:rPr>
        <w:t>HISTORIQUE DES PRESCRIPTIONS MEDICAMENTEUSES – SERVICE CHIRURGI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253480</wp:posOffset>
                </wp:positionH>
                <wp:positionV relativeFrom="paragraph">
                  <wp:posOffset>-395605</wp:posOffset>
                </wp:positionV>
                <wp:extent cx="412750" cy="29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3.3pt;mso-wrap-distance-left:9.05pt;mso-wrap-distance-right:9.05pt;mso-wrap-distance-top:3.6pt;mso-wrap-distance-bottom:3.6pt;margin-top:-31.15pt;mso-position-vertical-relative:text;margin-left:4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808080"/>
          <w:bottom w:val="single" w:sz="4" w:space="1" w:color="808080"/>
        </w:pBdr>
        <w:tabs>
          <w:tab w:val="clear" w:pos="720"/>
          <w:tab w:val="left" w:pos="3960" w:leader="none"/>
          <w:tab w:val="left" w:pos="4660" w:leader="none"/>
        </w:tabs>
        <w:spacing w:lineRule="atLeast" w:line="0"/>
        <w:jc w:val="center"/>
        <w:rPr>
          <w:rFonts w:ascii="Arial" w:hAnsi="Arial" w:eastAsia="Arial" w:cs="Arial"/>
          <w:b/>
          <w:b/>
          <w:color w:val="808080"/>
          <w:sz w:val="28"/>
        </w:rPr>
      </w:pPr>
      <w:r>
        <w:rPr>
          <w:rFonts w:eastAsia="Arial" w:cs="Arial" w:ascii="Arial" w:hAnsi="Arial"/>
          <w:b/>
          <w:color w:val="808080"/>
          <w:sz w:val="28"/>
          <w:highlight w:val="yellow"/>
        </w:rPr>
        <w:t>Edition du 25/05/2020 à 16h00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808080"/>
          <w:sz w:val="24"/>
          <w:u w:val="single"/>
        </w:rPr>
      </w:pPr>
      <w:r>
        <w:rPr>
          <w:rFonts w:eastAsia="Arial" w:cs="Arial" w:ascii="Arial" w:hAnsi="Arial"/>
          <w:b/>
          <w:color w:val="808080"/>
          <w:sz w:val="24"/>
          <w:u w:val="single"/>
        </w:rPr>
      </w:r>
    </w:p>
    <w:p>
      <w:pPr>
        <w:pStyle w:val="Normal"/>
        <w:shd w:fill="D9D9D9" w:val="clear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sz w:val="22"/>
          <w:highlight w:val="yellow"/>
        </w:rPr>
        <w:t>ENOXAPARINE 8 000 IU ANTIXA (LOVENOX), SOL INJ, SRG 0.8 ML</w:t>
      </w:r>
      <w:r>
        <w:rPr>
          <w:rFonts w:eastAsia="Arial" w:cs="Arial" w:ascii="Arial" w:hAnsi="Arial"/>
          <w:b/>
          <w:sz w:val="22"/>
        </w:rPr>
        <w:t>: 8000 unité internationale anti-Xa [Arrêtée le 23/05/2020]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Prescription le 19/05/2020 à 9h3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A partir du 19/05/2020 pendant 1 jour </w:t>
      </w:r>
      <w:r>
        <w:rPr>
          <w:rFonts w:eastAsia="Arial" w:cs="Arial" w:ascii="Arial" w:hAnsi="Arial"/>
          <w:highlight w:val="yellow"/>
        </w:rPr>
        <w:t>[Fin le : 19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sous-cutanée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8000 UI, Matin, Voie SC, pendant 1 jou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Reprise le 20/05/2020 à 14h00</w:t>
      </w:r>
      <w:r>
        <w:rPr>
          <w:rFonts w:eastAsia="Arial" w:cs="Arial" w:ascii="Arial" w:hAnsi="Arial"/>
          <w:b/>
        </w:rPr>
        <w:t xml:space="preserve"> (Laure SIMON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u 20/05/2020 pendant 7 jours [Fin le : 27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sous-cutanée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8000 UI, Matin, Soir, Voie SC, pendant 7 jour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Suspension le 22/05/2020 à 10h3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Arrêt le 23/05/2020 à 11h00 (Damien REM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D9D9D9" w:val="clear"/>
        <w:spacing w:lineRule="exact" w:line="276"/>
        <w:rPr>
          <w:rFonts w:ascii="Arial" w:hAnsi="Arial" w:eastAsia="Arial" w:cs="Arial"/>
          <w:b/>
          <w:b/>
          <w:sz w:val="22"/>
        </w:rPr>
      </w:pPr>
      <w:bookmarkStart w:id="0" w:name="page6"/>
      <w:bookmarkStart w:id="1" w:name="page5"/>
      <w:bookmarkEnd w:id="0"/>
      <w:bookmarkEnd w:id="1"/>
      <w:r>
        <w:rPr>
          <w:rFonts w:eastAsia="Arial" w:cs="Arial" w:ascii="Arial" w:hAnsi="Arial"/>
          <w:b/>
          <w:sz w:val="22"/>
          <w:highlight w:val="yellow"/>
        </w:rPr>
        <w:t>FLUINDIONE 20 MG CPR (PREVISCAN)</w:t>
      </w:r>
      <w:r>
        <w:rPr>
          <w:rFonts w:eastAsia="Arial" w:cs="Arial" w:ascii="Arial" w:hAnsi="Arial"/>
          <w:b/>
          <w:sz w:val="22"/>
        </w:rPr>
        <w:t xml:space="preserve"> [En cours]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Prescription le 19/05/2020 à 9h3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19/05/2020 pendant 7 jours [Fin le : 26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,5 cpr, Soir, Voie Orale, pendant 7 Jours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Suspension le 19/05/2020 à 9h32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Reprise le 21/05/2020 à 11h0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u 21/05/2020 pendant 7 jours [Fin le : 28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  <w:highlight w:val="yellow"/>
        </w:rPr>
      </w:pPr>
      <w:r>
        <w:rPr>
          <w:rFonts w:eastAsia="Arial" w:cs="Arial" w:ascii="Arial" w:hAnsi="Arial"/>
          <w:highlight w:val="yellow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1,5 cpr, Soir, Voie Orale, pendant 7 Jours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Suspension le 22/05/2020 à 10h3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Reprise le 23/05/2020 à 11h00</w:t>
      </w:r>
      <w:r>
        <w:rPr>
          <w:rFonts w:eastAsia="Arial" w:cs="Arial" w:ascii="Arial" w:hAnsi="Arial"/>
          <w:b/>
        </w:rPr>
        <w:t xml:space="preserve"> (Damien REM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3/05/2020 pendant 7 jours [Fin le : 30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0,75 cpr, Soir, Voie Orale, pendant 7 Jour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Modification le 25/05/2020 à 11h15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u 25/05/2020 pendant 7 jours [Fin le : 01/06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0,5 cpr, Soir, Voie Orale, pendant 7 Jours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b/>
          <w:sz w:val="22"/>
          <w:highlight w:val="yellow"/>
          <w:lang w:val="en-US"/>
        </w:rPr>
        <w:t>NEBIVOLOL+HYDROCHLOROTHIAZIDE 5 MG+12,5 MG CPR (TEMERITDUO)</w:t>
      </w:r>
      <w:r>
        <w:rPr>
          <w:rFonts w:eastAsia="Arial" w:cs="Arial" w:ascii="Arial" w:hAnsi="Arial"/>
          <w:b/>
          <w:sz w:val="22"/>
          <w:lang w:val="en-US"/>
        </w:rPr>
        <w:t xml:space="preserve"> [En cours]</w:t>
      </w:r>
    </w:p>
    <w:p>
      <w:pPr>
        <w:pStyle w:val="Normal"/>
        <w:spacing w:lineRule="exact" w:line="292"/>
        <w:rPr>
          <w:rFonts w:ascii="Arial" w:hAnsi="Arial" w:eastAsia="Times New Roman" w:cs="Arial"/>
        </w:rPr>
      </w:pPr>
      <w:r>
        <w:rPr>
          <w:rFonts w:cs="Arial" w:ascii="Arial" w:hAnsi="Arial"/>
          <w:color w:val="31849B"/>
          <w:highlight w:val="yellow"/>
        </w:rPr>
        <w:t>* Hors livret thérapeutique *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Prescription le 19/05/2020 à 9h30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u 19/05/2020 pendant 7 jours [Fin le : 26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yellow"/>
        </w:rPr>
        <w:t>1 cpr, Matin, Voie Orale, pendant 7 Jours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  <w:highlight w:val="yellow"/>
        </w:rPr>
        <w:t>Modification le 19/05/2020 à 9h45</w:t>
      </w:r>
      <w:r>
        <w:rPr>
          <w:rFonts w:eastAsia="Arial" w:cs="Arial" w:ascii="Arial" w:hAnsi="Arial"/>
          <w:b/>
        </w:rPr>
        <w:t xml:space="preserve"> (Yannick MALEOLE)</w:t>
      </w:r>
    </w:p>
    <w:p>
      <w:pPr>
        <w:pStyle w:val="Normal"/>
        <w:spacing w:lineRule="exact" w:line="292"/>
        <w:rPr>
          <w:rFonts w:ascii="Arial" w:hAnsi="Arial" w:eastAsia="Times New Roman" w:cs="Arial"/>
        </w:rPr>
      </w:pPr>
      <w:r>
        <w:rPr>
          <w:rFonts w:cs="Arial" w:ascii="Arial" w:hAnsi="Arial"/>
          <w:color w:val="00B050"/>
          <w:highlight w:val="yellow"/>
        </w:rPr>
        <w:t>Mention * Traitement personnel du patient *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>PARACETAMOL INJ 1G /100ML POCHE: 1 gramme [Arrêtée le 20/05/2020]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Prescription le 19/05/2020 à 9h30 (Yannick MALEOLE)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5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1 jour [Fin le : 21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intraveineus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1 gramme x 4/24h, à 0h, 6h, 12h, 18h, IV, pendant 1 Jour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sser PER OS dès que le patient peut MANGER ou prend tout autre traitement PO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ppel CHU : Lorsque la voie orale est disponible AUCUN bénéfice d'utiliser le PARACETAMOL IV contre la douleur ou la fièvr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Perfuser en 15 minutes (posologie max 60mg/kg/jour SI poids &lt; 50kg)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Arrêt le 20/05/2020 à 14h00 (Laure SIMON)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>PARACETAMOL 500MG GELULE = DOLIPRANE [En cours]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Prescription le 20/05/2020 à 14h00 (Laure SIMON)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7 jours [Fin le : 27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2 gélules x 4/24h, Voie Orale, pendant 7 Jours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>OXYNORMORO* 5 MG CPR ORODIS (OXYCODONE) --- MED A RISQUE --- [En cours]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Prescription le 19/05/2020 à 9h30 (Yannick MALEOLE)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5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  <w:bookmarkStart w:id="2" w:name="page13"/>
      <w:bookmarkStart w:id="3" w:name="page9"/>
      <w:bookmarkStart w:id="4" w:name="page13"/>
      <w:bookmarkStart w:id="5" w:name="page9"/>
      <w:bookmarkEnd w:id="4"/>
      <w:bookmarkEnd w:id="5"/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19 jours [Fin le : 7/06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mg, si besoin, Voie Orale, pendant 19 Jours SI DOULEURS, Max par 24h: 20 mg, Intervalle entre deux prises:06:00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>MOVICOL ( MACROGOL) sachet --- [En cours]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Prescription le 19/05/2020 à 9h30 (Yannick MALEOLE)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5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19 jours [Fin le : 7/06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 sachet, Voie Orale, pendant 19 Jours 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>NEFOPAM 20MG/2ML AMP [ACUPAN]: 1 ampoule [Terminée le 24/05/2020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Prescription le 19/05/2020 à 9h30 (Yannick MALEO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1 jour [Fin le : 21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intraveineus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amp. x 4/24h, IV, pendant 1 Jour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center" w:pos="4950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sser en 15 minutes</w:t>
        <w:tab/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Relais </w:t>
      </w:r>
      <w:r>
        <w:rPr>
          <w:rFonts w:eastAsia="Arial" w:cs="Arial" w:ascii="Arial" w:hAnsi="Arial"/>
          <w:i/>
        </w:rPr>
        <w:t>per os</w:t>
      </w:r>
      <w:r>
        <w:rPr>
          <w:rFonts w:eastAsia="Arial" w:cs="Arial" w:ascii="Arial" w:hAnsi="Arial"/>
        </w:rPr>
        <w:t xml:space="preserve"> dès que possible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Arial" w:cs="Arial" w:ascii="Arial" w:hAnsi="Arial"/>
          <w:b/>
        </w:rPr>
        <w:t>Modification le 20/05/2020 à 14h00 (Laure SIMON)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 partir du 20/05/2020 pendant 4 jours [Fin le : 24/05/2020]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e d'administration: Voie orale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1 amp. x 4/24h, à 0h, 6h, 12h, 18h, Voie Orale, pendant 4 Jours sur un sucre</w:t>
      </w:r>
      <w:bookmarkStart w:id="6" w:name="page15"/>
      <w:bookmarkEnd w:id="6"/>
    </w:p>
    <w:sectPr>
      <w:headerReference w:type="default" r:id="rId2"/>
      <w:type w:val="nextPage"/>
      <w:pgSz w:w="11906" w:h="16838"/>
      <w:pgMar w:left="840" w:right="1160" w:gutter="0" w:header="0" w:top="7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Patient: MADELAINE Jeannette</w:t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Né(e) le 20/03/1939</w:t>
    </w:r>
  </w:p>
  <w:p>
    <w:pPr>
      <w:pStyle w:val="Header"/>
      <w:tabs>
        <w:tab w:val="clear" w:pos="4536"/>
        <w:tab w:val="clear" w:pos="9072"/>
      </w:tabs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28:00Z</dcterms:created>
  <dc:creator/>
  <dc:description/>
  <cp:keywords/>
  <dc:language>en-US</dc:language>
  <cp:lastModifiedBy>BOUGLE, Céline</cp:lastModifiedBy>
  <dcterms:modified xsi:type="dcterms:W3CDTF">2020-09-04T09:43:00Z</dcterms:modified>
  <cp:revision>11</cp:revision>
  <dc:subject/>
  <dc:title/>
</cp:coreProperties>
</file>